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485140</wp:posOffset>
                </wp:positionV>
                <wp:extent cx="60579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-38.2pt;width:476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1457960</wp:posOffset>
                </wp:positionV>
                <wp:extent cx="60579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114.8pt;width:476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5344160</wp:posOffset>
                </wp:positionV>
                <wp:extent cx="60579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420.8pt;width:476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3401060</wp:posOffset>
                </wp:positionV>
                <wp:extent cx="6057900" cy="1714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267.8pt;width:476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7207250</wp:posOffset>
                </wp:positionV>
                <wp:extent cx="6057900" cy="1943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567.5pt;width:476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14.1pt;margin-top:79.85pt;width:125.95pt;height:20.2pt;mso-wrap-style:none;v-text-anchor:middle;rotation:90" type="_x0000_t136">
            <v:path textpathok="t"/>
            <v:textpath on="t" fitshape="t" string="Introduction" style="font-family:&quot;Times New Roman&quot;;font-size:10pt"/>
            <v:fill o:detectmouseclick="t" on="fals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511.5pt;margin-top:235.5pt;width:125.95pt;height:14.95pt;mso-wrap-style:none;v-text-anchor:middle;rotation:90" type="_x0000_t136">
            <v:path textpathok="t"/>
            <v:textpath on="t" fitshape="t" string="Body ¶ 1" style="font-family:&quot;Times New Roman&quot;;font-size:10pt"/>
            <v:fill o:detectmouseclick="t" on="fals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511.5pt;margin-top:388.5pt;width:125.95pt;height:14.95pt;mso-wrap-style:none;v-text-anchor:middle;rotation:90" type="_x0000_t136">
            <v:path textpathok="t"/>
            <v:textpath on="t" fitshape="t" string="Body ¶ 2" style="font-family:&quot;Times New Roman&quot;;font-size:10pt"/>
            <v:fill o:detectmouseclick="t" on="fals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511.5pt;margin-top:541.5pt;width:125.95pt;height:14.95pt;mso-wrap-style:none;v-text-anchor:middle;rotation:90" type="_x0000_t136">
            <v:path textpathok="t"/>
            <v:textpath on="t" fitshape="t" string="Body ¶ 3" style="font-family:&quot;Times New Roman&quot;;font-size:10pt"/>
            <v:fill o:detectmouseclick="t" on="fals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511.5pt;margin-top:694.5pt;width:125.95pt;height:14.95pt;mso-wrap-style:none;v-text-anchor:middle;rotation:90" type="_x0000_t136">
            <v:path textpathok="t"/>
            <v:textpath on="t" fitshape="t" string="Conclusion" style="font-family:&quot;Times New Roman&quot;;font-size:10pt"/>
            <v:fill o:detectmouseclick="t" on="fals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371475</wp:posOffset>
                </wp:positionH>
                <wp:positionV relativeFrom="paragraph">
                  <wp:posOffset>2029460</wp:posOffset>
                </wp:positionV>
                <wp:extent cx="342900" cy="0"/>
                <wp:effectExtent l="635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5pt,159.8pt" to="-2.3pt,159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485775</wp:posOffset>
                </wp:positionH>
                <wp:positionV relativeFrom="paragraph">
                  <wp:posOffset>4258310</wp:posOffset>
                </wp:positionV>
                <wp:extent cx="45720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25pt,335.3pt" to="-2.3pt,335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-714375</wp:posOffset>
                </wp:positionH>
                <wp:positionV relativeFrom="paragraph">
                  <wp:posOffset>6287135</wp:posOffset>
                </wp:positionV>
                <wp:extent cx="657225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495.05pt" to="-4.55pt,495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371475</wp:posOffset>
                </wp:positionH>
                <wp:positionV relativeFrom="paragraph">
                  <wp:posOffset>457835</wp:posOffset>
                </wp:positionV>
                <wp:extent cx="0" cy="157162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5pt,36.05pt" to="-29.25pt,159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714375</wp:posOffset>
                </wp:positionH>
                <wp:positionV relativeFrom="paragraph">
                  <wp:posOffset>1143635</wp:posOffset>
                </wp:positionV>
                <wp:extent cx="0" cy="514350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90.05pt" to="-56.25pt,4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525145</wp:posOffset>
                </wp:positionH>
                <wp:positionV relativeFrom="paragraph">
                  <wp:posOffset>772160</wp:posOffset>
                </wp:positionV>
                <wp:extent cx="38735" cy="3486150"/>
                <wp:effectExtent l="19050" t="635" r="190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80" cy="3486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5pt,60.8pt" to="-38.35pt,335.2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371475</wp:posOffset>
                </wp:positionH>
                <wp:positionV relativeFrom="paragraph">
                  <wp:posOffset>457835</wp:posOffset>
                </wp:positionV>
                <wp:extent cx="942975" cy="0"/>
                <wp:effectExtent l="635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5pt,36.05pt" to="44.95pt,3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-514350</wp:posOffset>
                </wp:positionH>
                <wp:positionV relativeFrom="paragraph">
                  <wp:posOffset>800735</wp:posOffset>
                </wp:positionV>
                <wp:extent cx="1057275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63.05pt" to="42.7pt,6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-714375</wp:posOffset>
                </wp:positionH>
                <wp:positionV relativeFrom="paragraph">
                  <wp:posOffset>1143635</wp:posOffset>
                </wp:positionV>
                <wp:extent cx="125730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90.05pt" to="42.7pt,90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51130</wp:posOffset>
                </wp:positionH>
                <wp:positionV relativeFrom="paragraph">
                  <wp:posOffset>-370840</wp:posOffset>
                </wp:positionV>
                <wp:extent cx="5943600" cy="96012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sis Statement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ain Point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3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 Sentenc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tail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076" w:hanging="349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076" w:hanging="349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076" w:hanging="349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076" w:hanging="349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 Sentenc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tail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076" w:hanging="349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076" w:hanging="349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076" w:hanging="349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076" w:hanging="349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 Sentenc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tail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076" w:hanging="349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076" w:hanging="349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076" w:hanging="349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076" w:hanging="349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tate Thes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mmarize Main poi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luding Stat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56pt;mso-wrap-distance-left:2.9pt;mso-wrap-distance-right:2.9pt;mso-wrap-distance-top:2.9pt;mso-wrap-distance-bottom:2.9pt;margin-top:-29.2pt;mso-position-vertical-relative:text;margin-left:11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sis Statement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Main Points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>1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>2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>3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pic Sentence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Details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076" w:hanging="349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076" w:hanging="349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076" w:hanging="349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076" w:hanging="349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pic Sentence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Details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076" w:hanging="349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076" w:hanging="349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076" w:hanging="349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076" w:hanging="349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pic Sentence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Details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076" w:hanging="349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076" w:hanging="349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076" w:hanging="349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076" w:hanging="349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state Thesi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ummarize Main point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luding Statement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7:24:00Z</dcterms:created>
  <dc:creator>Central Office</dc:creator>
  <dc:description/>
  <dc:language>en-US</dc:language>
  <cp:lastModifiedBy>Sherri Anderson</cp:lastModifiedBy>
  <dcterms:modified xsi:type="dcterms:W3CDTF">2013-03-10T17:24:00Z</dcterms:modified>
  <cp:revision>2</cp:revision>
  <dc:subject/>
  <dc:title/>
</cp:coreProperties>
</file>